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5" r="-11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6pt;height:63.1pt" filled="f" o:ole="">
            <v:imagedata r:id="rId4" o:title=""/>
          </v:shape>
          <o:OLEObject Type="Embed" ProgID="" ShapeID="ole_rId3" DrawAspect="Content" ObjectID="_1861406149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250"/>
      </w:tblGrid>
      <w:tr>
        <w:trPr>
          <w:trHeight w:val="48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zwa ZAJĘĆ: Trening umiejętności społecznych 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Obowiązkowy/</w:t>
            </w:r>
            <w:r>
              <w:rPr>
                <w:rFonts w:eastAsia="Calibri"/>
                <w:b/>
                <w:u w:val="single"/>
                <w:lang w:eastAsia="en-US"/>
              </w:rPr>
              <w:t>obieralny</w:t>
            </w:r>
            <w:r>
              <w:rPr>
                <w:rFonts w:eastAsia="Calibri"/>
                <w:lang w:eastAsia="en-US"/>
              </w:rPr>
              <w:t xml:space="preserve"> (wybrać)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sychologia zdrowia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Studia jednolite magisterskie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stacjonarne</w:t>
            </w:r>
            <w:r>
              <w:rPr>
                <w:rFonts w:eastAsia="Calibri"/>
                <w:lang w:eastAsia="en-US"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Rok 3, semestr VI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30S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wykłady</w:t>
            </w:r>
            <w:r>
              <w:rPr>
                <w:rFonts w:eastAsia="Calibri"/>
                <w:lang w:eastAsia="en-US"/>
              </w:rPr>
              <w:t xml:space="preserve">/seminaria/ćwiczenia/laboratoria/itp. 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2"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zaliczenie na ocenę: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pis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raktyczn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ust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egzamin końcowy: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pis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raktyczn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en-US" w:eastAsia="en-US"/>
              </w:rPr>
              <w:t xml:space="preserve">prof. dr hab. n. zdr. </w:t>
            </w:r>
            <w:r>
              <w:rPr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r n. zdr. Marta Giezek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marta.giezek@pum.edu.pl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l. Żołnierska 48 Szczecin; Tel: 914800920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https://www.pum.edu.pl/studia_iii_stopnia/ informacje_z_jednostek/wnoz/ katedra_medycyny_społecznej/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lang w:eastAsia="en-US"/>
              </w:rPr>
              <w:t>polski</w:t>
            </w:r>
            <w:r>
              <w:rPr>
                <w:rFonts w:eastAsia="Calibri"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560"/>
        <w:gridCol w:w="6213"/>
      </w:tblGrid>
      <w:tr>
        <w:trPr>
          <w:trHeight w:val="397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posażenie absolwenta studiów I stopnia w niezbędną wiedzę i praktykę dotyczącą rozwoju kompetencji interpersonalnych oraz doskonalenie umiejętności funkcjonowania w relacjach społecznych i zawodowych.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Wymagania wstępne w zakres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Wiedza, umiejętności, kompetencje bazowe dotyczące:  komunikacji interpersonalnej oraz jej </w:t>
            </w:r>
            <w:r>
              <w:rPr/>
              <w:t xml:space="preserve"> znaczenia dla efektywności interakcji.</w:t>
            </w:r>
            <w:r>
              <w:rPr>
                <w:lang w:eastAsia="en-US"/>
              </w:rPr>
              <w:t xml:space="preserve"> </w:t>
            </w:r>
            <w:r>
              <w:rPr/>
              <w:t>mechanizmów powstawania i rozwiązywania konfliktów w interakcjach społecznych, uwarunkowań psychologicznych i społecznych funkcjonowania jednostki w grupie oraz zasad współpracy i budowania relacji w kontekście zawodowym i pozazawodowym.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miejętność: stosowania technik komunikacji interpersonalnej,  rozpoznawanie własnych emocji i kontrolowanie ich ekspresji w sposób adekwatny do kontekstu społecznego, podejmowania współpracy w zespole, przyjmując różne role grupowe, rozwiązywania konfliktów interpersonalnych z zastosowaniem technik negocjacyjnych i mediacyjnych, udzielania i przyjmowania konstruktywnej informację zwrotnej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Symbol"/>
              </w:rPr>
              <w:t>K</w:t>
            </w:r>
            <w:r>
              <w:rPr/>
              <w:t>rytyczna autorefleksja nad własnym funkcjonowaniem w relacjach społecznych, okazywanie postawy empatii i otwartości wobec i uczestników interakcji społecznych, konstruktywne reagowanie na sytuacje konfliktowe i stresowe w środowisku społecznym i zawodowym oraz budowanie atmosfery współpracy i zaufani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992"/>
        <w:gridCol w:w="2268"/>
        <w:gridCol w:w="2192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weryfikacji efektów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uczenia się*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z zakresu  biologii rozwoju, anatomii, fizjologii, neurologii  istotną dla zrozumienia biologicznych podstaw zachowania człowie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1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koncepcje z zakresu psychologii emocji, motywacji, różnic indywidualnych oraz poznawczej i możliwości wykorzystania koncepcji poznawczych w różnych dziedzinach psychologii  a także w naukach pokrewnych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2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a wpływ czynników środowiskowych i behawioralnych na stan zdrowia oraz strategie stosowane w działaniach profilaktycznych i promocji zdrowi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2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ć obserwowania, interpretowania i wyjaśniania ludzkich zachowań w kontekście wiedzy biologicznej, medycznej,  w odniesieniu do sytuacji społecznej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ci poprawnej komunikacji interpersonalnej, sprzyjającej nawiązywaniu i utrzymaniu relacji terapeutycznej z pacjente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2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znaje własne ograniczenia i potrzeby edukacyjne oraz planuje własną aktywność edukacyjn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78"/>
        <w:gridCol w:w="426"/>
        <w:gridCol w:w="425"/>
        <w:gridCol w:w="425"/>
        <w:gridCol w:w="709"/>
        <w:gridCol w:w="425"/>
        <w:gridCol w:w="425"/>
        <w:gridCol w:w="443"/>
      </w:tblGrid>
      <w:tr>
        <w:trPr>
          <w:trHeight w:val="40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372" w:hRule="exac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32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76" w:hRule="exact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z zakresu  biologii rozwoju, anatomii, fizjologii, neurologii  istotną dla zrozumienia biologicznych podstaw zachowania człowiek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koncepcje z zakresu psychologii emocji, motywacji, różnic indywidualnych oraz poznawczej i możliwości wykorzystania koncepcji poznawczych w różnych dziedzinach psychologii  a także w naukach pokrewnych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a wpływ czynników środowiskowych i behawioralnych na stan zdrowia oraz strategie stosowane w działaniach profilaktycznych i promocji zdrowia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ć obserwowania, interpretowania i wyjaśniania ludzkich zachowań w kontekście wiedzy biologicznej, medycznej,  w odniesieniu do sytuacji społecznej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ci poprawnej komunikacji interpersonalnej, sprzyjającej nawiązywaniu i utrzymaniu relacji terapeutycznej z pacjentem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znaje własne ograniczenia i potrzeby edukacyjne oraz planuje własną aktywność edukacyjną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4985"/>
        <w:gridCol w:w="992"/>
        <w:gridCol w:w="2475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 – 20 godzin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Główne założenia i zasady Treningu Umiejętności Społe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Model nabywania oraz kształtowania umiejętności wg A. Goldste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Grupy odbiorców Treningu umiejętności społecznych i specyfika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roblemy emocjonalne i społeczne wynikające z deficytów, zaburzeń lub niepełnosprawności oso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odstawy prowadzenia grup – elementy psychologii procesów grup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Tematy TUS, ich cele oraz wynikające z nich konsekwencje dla prowadząc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Metody i formy pracy 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/>
              <w:t>Role-playing oraz transfer umiejętności 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Spójny system motywowania grup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lany pracy oraz konspekty zajęć 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Dobór odpowiednich ćwiczeń, gier, etc. dla grup wiekowych oraz poziomu spraw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 xml:space="preserve">Węglarz, J., &amp; Bentkowska, D. (2019). </w:t>
            </w:r>
            <w:r>
              <w:rPr>
                <w:rStyle w:val="Emphasis"/>
              </w:rPr>
              <w:t>Trening umiejętności społecznych dzieci i młodzieży</w:t>
            </w:r>
            <w:r>
              <w:rPr/>
              <w:t>. Gdańsk: Harmonia Universalis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 xml:space="preserve">Węglarz, J., &amp; Bentkowska, D. (2021). </w:t>
            </w:r>
            <w:r>
              <w:rPr>
                <w:rStyle w:val="Emphasis"/>
              </w:rPr>
              <w:t>Trening umiejętności społecznych dzieci i młodzieży. Część 2</w:t>
            </w:r>
            <w:r>
              <w:rPr/>
              <w:t>. Gdańsk: Harmonia Universalis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rStyle w:val="StrongEmphasis"/>
                <w:b w:val="false"/>
                <w:b w:val="false"/>
              </w:rPr>
            </w:pPr>
            <w:r>
              <w:rPr/>
              <w:t xml:space="preserve">Selman, R. L. (2003). </w:t>
            </w:r>
            <w:r>
              <w:rPr>
                <w:rStyle w:val="Emphasis"/>
              </w:rPr>
              <w:t>The Promotion of Social Awareness: Powerful Lessons from the Partnership of Developmental Theory and Classroom Practice</w:t>
            </w:r>
            <w:r>
              <w:rPr/>
              <w:t>. New York: Russell Sage Foundation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/>
              <w:t xml:space="preserve">Goldstein, A. P., &amp; Glick, B. (1994). </w:t>
            </w:r>
            <w:r>
              <w:rPr>
                <w:rStyle w:val="Emphasis"/>
              </w:rPr>
              <w:t>Aggression Replacement Training: A Comprehensive Intervention for Aggressive Youth</w:t>
            </w:r>
            <w:r>
              <w:rPr/>
              <w:t>. Champaign, IL: Research Pres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253"/>
        <w:gridCol w:w="7"/>
      </w:tblGrid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36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</w:tc>
      </w:tr>
      <w:tr>
        <w:trPr>
          <w:trHeight w:val="41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Przygotowanie do zali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EU – egzamin ustn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T – egzamin testow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PR – egzamin praktyczn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K – kolokwium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 – referat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SL – sprawozdanie laboratoryjne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 – kartkówka przed rozpoczęciem zajęć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M – prezentacja multimedialna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 inne</w:t>
      </w:r>
    </w:p>
    <w:sectPr>
      <w:headerReference w:type="default" r:id="rId5"/>
      <w:footerReference w:type="default" r:id="rId6"/>
      <w:footnotePr>
        <w:numFmt w:val="chicago"/>
      </w:footnotePr>
      <w:type w:val="nextPage"/>
      <w:pgSz w:w="11906" w:h="16838"/>
      <w:pgMar w:left="851" w:right="851" w:gutter="0" w:header="709" w:top="765" w:footer="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zaznaczyć odpowiednio, zmieniając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☐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n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</w:p>
    <w:p>
      <w:pPr>
        <w:pStyle w:val="Footnot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sz w:val="20"/>
        <w:szCs w:val="20"/>
      </w:rPr>
    </w:pPr>
    <w:r>
      <w:rPr>
        <w:sz w:val="20"/>
        <w:szCs w:val="20"/>
      </w:rPr>
      <w:t>Załącznik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o Zarządzenia Nr 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Uitwhitespacepre">
    <w:name w:val="ui-t-whitespace-pr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Itemhouses">
    <w:name w:val="item__houses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42:00Z</dcterms:created>
  <dc:creator>agh</dc:creator>
  <dc:description/>
  <cp:keywords/>
  <dc:language>en-US</dc:language>
  <cp:lastModifiedBy>m.giezek</cp:lastModifiedBy>
  <cp:lastPrinted>2025-02-11T13:18:00Z</cp:lastPrinted>
  <dcterms:modified xsi:type="dcterms:W3CDTF">2025-09-05T13:15:00Z</dcterms:modified>
  <cp:revision>6</cp:revision>
  <dc:subject/>
  <dc:title>ZARZĄDZENIE REKTORA nr</dc:title>
</cp:coreProperties>
</file>